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ragraph">
                  <wp:posOffset>133985</wp:posOffset>
                </wp:positionV>
                <wp:extent cx="3154680" cy="239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5955" cy="7988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2" r="-1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955" cy="798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«КОТЛАССКИЙ МУНИЦИПАЛЬНЫ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ТДЕЛ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. Советов, д. 9, г. Котла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рхангельская область, 1653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ел. (81837) 5-04-96, факс 2-27-0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ok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t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19» ноября 2015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88.55pt;mso-wrap-distance-left:9pt;mso-wrap-distance-right:9pt;mso-wrap-distance-top:0pt;mso-wrap-distance-bottom:0pt;margin-top:10.5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3420" w:hRule="atLeast"/>
                        </w:trPr>
                        <w:tc>
                          <w:tcPr>
                            <w:tcW w:w="49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Cs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5955" cy="7988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55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«КОТЛАС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. Советов, д. 9, г. Котла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рхангельская область, 1653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ел. (81837) 5-04-96, факс 2-27-0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ook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tn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9» ноября 2015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-82"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бразовательных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раз направляем Вам Методические рекомендации по итоговому сочинению. Просим всех, кто будет задействован в подготовке, проведении и проверке сочинения, внимательно изучить все инструкции. У руководителя должна быть ведомость ознакомления с документами (под роспись!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и файлами прикладываем следующие выдержки из Методических рекомендаций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инструктажа, используемый организаторами в аудитории перед началом написания сочи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я для учащихся, которую необходимо раздать каждому участнику сочин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правляем Вам Памятку по проведению итогового сочинения, составленную на основе Порядка проведения итогового сочинения, Порядка проверки итогового сочинения и Методических рекомендаций. Пожалуйста, используйте её как алгоритм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Зав. отделом образования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МО «Котласск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ый район»</w:t>
        <w:tab/>
        <w:tab/>
        <w:tab/>
        <w:tab/>
        <w:t xml:space="preserve">                          Т.В. Серге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йко Любовь Ива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818 37) 2-63-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25:00Z</dcterms:created>
  <dc:creator>Бойко</dc:creator>
  <dc:description/>
  <cp:keywords/>
  <dc:language>en-US</dc:language>
  <cp:lastModifiedBy>Бойко</cp:lastModifiedBy>
  <dcterms:modified xsi:type="dcterms:W3CDTF">2015-11-19T09:25:00Z</dcterms:modified>
  <cp:revision>2</cp:revision>
  <dc:subject/>
  <dc:title/>
</cp:coreProperties>
</file>